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«23»__05__ 2011 г. № 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обретения и выдачи  путевок в загородные оздоровительные учреждения для детей из семей со среднедушевым доходом выше одной величины прожиточного минимума за счет средств бюджета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 В соответствии с постановлением Правительства Калининградской области 13 мая 2011 г. №333  «Об обеспечении отдыха, оздоровления и занятости детей в Калининградской области в 2011 году» путевки в загородные оздоровительные учреждения приобретаются гражданами, зарегистрированными на территории городского округа «Город Калининград», за родительскую плату,  определенную органами социальной поддержки населения,   в следующем размер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ля детей из семей со среднедушевым доходом от одной до полутора величин прожиточного минимума включительно, установленного в Калининградской области в среднем на душу населения на момент обращения, оплата  осуществляется в размере 20% от установленной сто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ля детей из семей со среднедушевым доходом от полутора до двух величин прожиточного минимума включительно, установленного в Калининградской области в среднем на душу населения на момент обращения, оплата осуществляется в размере 50% от установленной стоим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ля детей из семей со среднедушевым доходом от двух до трех величин прожиточного минимума включительно, установленного в Калининградской области в среднем на душу населения на момент обращения, оплата осуществляется в размере 80% от установленной стоимости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- для детей из семей со среднедушевым доходом свыше трех величин прожиточного минимума, установленного в Калининградской области, в среднем на душу населения на момент обращения, оплата осуществляется за полную стоимо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Граждане, претендующие на получение путевок, подают в комитет социальной поддержки населения администрации городского округа «Город Калининград» заявление на получение справки для определения среднедушевого дохода семьи, которое регистрируется в установленном порядке, и предоставляют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ходах всех трудоспособных членов семьи за последние три месяца, предшествующих месяцу обра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уважительную причину отсутствия трудовой деятельности (справку о регистрации в службе занятости населения, справку об инвалидности, справку об уходе за инвалидом, справку об обучении в средних специальных и высших учебных образовательных учреждениях всех типов и видов по очной форме обучения, но не дольше чем до достижения возраста 23 лет,  и др. документ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равку с места жительства о составе семьи или копию лицевого сч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свидетельств о рождении детей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Определение среднедушевого дохода семьи  осуществляется в соответствии с постановлением Правительства Калининградской области от 04.12.2009 №723 «О порядке учета и исчисления величины среднедушевого дохода, дающего право на получение ежемесячных пособий гражданам, имеющим детей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bookmarkStart w:id="0" w:name="sub_102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 семьи, учитываемый при исчислении величины среднедушевого дохода, вклю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"/>
      <w:bookmarkEnd w:id="1"/>
      <w:r>
        <w:rPr>
          <w:sz w:val="28"/>
          <w:szCs w:val="28"/>
        </w:rPr>
        <w:t>- состоящие в браке родители (усыновители), в том числе раздельно проживающие родители (усыновители) и проживающие совместно с ними их несовершеннолетние де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проживающие родители, не состоящие в браке, и проживающие совместно с ними их несовершеннолетние дети, в случае установления отцов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ин из родителей и проживающие совместно с ним несовершеннолетние дети, в случае расторжения брака или установления статуса одинокой матер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03"/>
      <w:bookmarkEnd w:id="2"/>
      <w:r>
        <w:rPr>
          <w:sz w:val="28"/>
          <w:szCs w:val="28"/>
        </w:rPr>
        <w:t>При исчислении среднедушевого дохода, дающего право на получение путевки на ребенка, находящегося под опекой (попечительством), на которого не выплачиваются в соответствии с законодательством Российской Федерации и законодательством Калининградской области денежные средства на содержание детей, находящихся под опекой (попечительством), учитываются его родители (родитель), несовершеннолетние братья и сестры независимо от места их проживания (пребывания) и сам ребенок, за исключением лиц, указанных ниж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3"/>
      <w:bookmarkStart w:id="4" w:name="sub_104"/>
      <w:bookmarkEnd w:id="3"/>
      <w:bookmarkEnd w:id="4"/>
      <w:r>
        <w:rPr>
          <w:sz w:val="28"/>
          <w:szCs w:val="28"/>
        </w:rPr>
        <w:t>В состав семьи, учитываемый при исчислении величины среднедушевого дохода, не включ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104"/>
      <w:bookmarkEnd w:id="5"/>
      <w:r>
        <w:rPr>
          <w:sz w:val="28"/>
          <w:szCs w:val="28"/>
        </w:rPr>
        <w:t>- дети, достигшие совершенноле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 в возрасте до 18 лет при приобретении ими полной дееспособ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в отношении которых родители лишены родительских пр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под опекой (попечительством), воспитывающиеся в приемных семьях, семьях патронатных воспитателей, на содержание которых выплачиваются денежные средства в соответствии с законодательством Российской Федерации и законодательством Калининград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ти, находящиеся на полном государственном обеспеч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пруг (родитель, усыновитель), проходящий военную службу по призыву либо обучающийся в образовательном учреждении, реализующем военные профессиональные образовательные программы, до заключения контракта о прохождении военной служб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пруг (родитель, усыновитель), отсутствующий в семье в связи с осуждением к лишению свободы или нахождением под арестом, на принудительном лечении по решению суда, в связи с прохождением судебно-медицинской экспертизы на основании постановления следственных органов или с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пруг (родитель, усыновитель), обязанный по решению суда выплачивать алименты на ребенка, в отношении которого устанавливается пособ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дители (родитель, усыновитель) ребенка, переданного под опеку (попечительство), не исполняющие или ненадлежаще исполняющие свои обязанности по воспитанию и (или) содержанию ребенка.</w:t>
      </w:r>
    </w:p>
    <w:p>
      <w:pPr>
        <w:pStyle w:val="Normal"/>
        <w:tabs>
          <w:tab w:val="clear" w:pos="708"/>
          <w:tab w:val="left" w:pos="581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 социальной поддержки населения в соответствии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Калининградской области от 04.12.2009 №723 «О порядке учета и исчисления величины среднедушевого дохода, дающего право на получение ежемесячных пособий гражданам, имеющим детей» определяет среднедушевой доход семьи и выдает заявителю справку установленного образца (далее – Справка) в день обращения  при наличии полного пакета докумен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Для оплаты части стоимости путевки граждане обращаются в комитет по образованию и предоставляют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правку, выданную комитетом социальной поддерж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чет для оплаты полной стоимости путевки, выписанный загородным оздоровительным учреждением на имя граждани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митет по образованию администрации городского округа «Город Калининград» перечисляет на счет загородного оздоровительного учреждения часть стоимости путевки в размере, определенном в Справке, на основании документов, указанных в п.4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ин оплачивает часть стоимости путевки в загородное оздоровительное учреждение  и получает путев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8:00Z</dcterms:created>
  <dc:creator>Customer</dc:creator>
  <dc:description/>
  <cp:keywords/>
  <dc:language>en-US</dc:language>
  <cp:lastModifiedBy>Вирченко</cp:lastModifiedBy>
  <cp:lastPrinted>2011-05-16T17:45:00Z</cp:lastPrinted>
  <dcterms:modified xsi:type="dcterms:W3CDTF">2011-05-24T07:43:00Z</dcterms:modified>
  <cp:revision>22</cp:revision>
  <dc:subject/>
  <dc:title> Приложение</dc:title>
</cp:coreProperties>
</file>